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Digital/fnt Font - Test</w:t>
        <w:t>.lh 16 .sd 3 .up 1</w:t>
        <w:t>.tm 0 .bm 3 .pl 72</w:t>
        <w:t>.lm 0 .ll 80</w:t>
        <w:t>.bf digital/fnt</w:t>
        <w:t>.ju off .ce on</w:t>
        <w:t>.tr 97,122,-32</w:t>
        <w:t>! , .</w:t>
        <w:t>0 1 2 3 4 5 6 7 8 9</w:t>
        <w:t>A B C D E F G H I J</w:t>
        <w:t>K L M N O P Q R S T</w:t>
        <w:t>U V W X Y Z</w:t>
        <w:t>.pa</w:t>
        <w:t>.cm</w:t>
        <w:t>.cm this is the text I've 'created' the DIGITAL/FNT for:</w:t>
        <w:t>.cm</w:t>
        <w:t>.cp 12</w:t>
        <w:t>.ce on</w:t>
        <w:t>.co off</w:t>
        <w:t>!$COMPUTER UNSER!%</w:t>
        <w:t>Computer unser,</w:t>
        <w:t>der du bist in der Zentrale,</w:t>
        <w:t>geheiligt sei dein Bildschirm,</w:t>
        <w:t>meine Eingabe komme,</w:t>
        <w:t>DEIN Wille geschehe,</w:t>
        <w:t>Wie im Speicher so auch auf dem Drucker,</w:t>
        <w:t>unsere taeglichen Listen gib uns heute</w:t>
        <w:t>und vergib uns unsere Errors,</w:t>
        <w:t>obwohl wir nicht denen vergeben,</w:t>
        <w:t>die falsch programmiert haben.</w:t>
        <w:t>Lass uns nicht zu lange warten</w:t>
        <w:t>und erloese uns vor langen Ausgaben,</w:t>
        <w:t>denn dein ist die Firma,</w:t>
        <w:t>die Macht und das Personal,</w:t>
        <w:t>in Ewigkeit</w:t>
        <w:t>ENTER</w:t>
        <w:t>.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